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Umowy nr 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FORMULARZ KONTROLNY NR ………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stwierdza, że dotychczas wykonane usługi określone w umowie nr…………… z dnia ………………….   roku został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wykonane należycie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wykonane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e z następującymi zastrzeżeniami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przeprowadzonej kontro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przekazania Formularza kontrolnego: e-mail/bezpośrednio 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dpis upoważnionego przedstawiciela </w:t>
        <w:tab/>
        <w:t xml:space="preserve">                          Data przekazania i podpis upoważnionego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go                                                                przedstawiciela Wykonawcy</w:t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nieprawidłowości zostały usunięte dnia /godz.…………………-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nieprawidłowości NIE zostały usunięte do dnia /godz.……      -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przekazania Formularza kontrolnego: e-mail/bezpośrednio 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 dnia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upoważnionego przedstawiciela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mawiającego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 - niepotrzebne skreślić, przy przekazaniu kopi Formularza bezpośrednio upoważnionemu przedstawicielowi Wykonawcy odbiór kopii Formularza musi nastąpić za potwierdzeniem odbioru (podpis i data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06:00Z</dcterms:created>
  <dc:creator>PKP</dc:creator>
  <dc:description/>
  <cp:keywords/>
  <dc:language>en-US</dc:language>
  <cp:lastModifiedBy>Pasierb Gabriela</cp:lastModifiedBy>
  <cp:lastPrinted>2023-12-15T08:18:00Z</cp:lastPrinted>
  <dcterms:modified xsi:type="dcterms:W3CDTF">2025-11-18T11:13:00Z</dcterms:modified>
  <cp:revision>23</cp:revision>
  <dc:subject/>
  <dc:title/>
</cp:coreProperties>
</file>